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1" w:color="000000"/>
        </w:pBdr>
        <w:spacing w:lineRule="atLeast" w:line="288" w:before="0" w:after="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Vanessa Fernanda Tietz Lima</w:t>
      </w:r>
    </w:p>
    <w:p>
      <w:pPr>
        <w:pStyle w:val="Normal"/>
        <w:jc w:val="both"/>
        <w:rPr/>
      </w:pPr>
      <w:r>
        <w:rPr>
          <w:b/>
        </w:rPr>
        <w:t>I-) Dados pessoais:</w:t>
      </w:r>
    </w:p>
    <w:p>
      <w:pPr>
        <w:pStyle w:val="Normal"/>
        <w:jc w:val="both"/>
        <w:rPr/>
      </w:pPr>
      <w:r>
        <w:rPr/>
        <w:t>Data de nascimento: 13/04/89</w:t>
      </w:r>
    </w:p>
    <w:p>
      <w:pPr>
        <w:pStyle w:val="Normal"/>
        <w:jc w:val="both"/>
        <w:rPr/>
      </w:pPr>
      <w:r>
        <w:rPr/>
        <w:t>Estado civil: casada</w:t>
      </w:r>
    </w:p>
    <w:p>
      <w:pPr>
        <w:pStyle w:val="Normal"/>
        <w:jc w:val="both"/>
        <w:rPr/>
      </w:pPr>
      <w:r>
        <w:rPr/>
        <w:t>CPF: 369.432.998-67</w:t>
      </w:r>
    </w:p>
    <w:p>
      <w:pPr>
        <w:pStyle w:val="Normal"/>
        <w:jc w:val="both"/>
        <w:rPr/>
      </w:pPr>
      <w:r>
        <w:rPr/>
        <w:t>CNH: 04169632705 B</w:t>
      </w:r>
    </w:p>
    <w:p>
      <w:pPr>
        <w:pStyle w:val="Normal"/>
        <w:jc w:val="both"/>
        <w:rPr/>
      </w:pPr>
      <w:r>
        <w:rPr/>
        <w:t>Endereço: Rua Regente Feijó, 830, apto 12, Centro, CEP: 13400-100, Piracicaba - SP.</w:t>
      </w:r>
    </w:p>
    <w:p>
      <w:pPr>
        <w:pStyle w:val="Normal"/>
        <w:jc w:val="both"/>
        <w:rPr/>
      </w:pPr>
      <w:r>
        <w:rPr/>
        <w:t>Telefones: (19) 3375-7671 (residência) / celular: (19) 99795-0481</w:t>
      </w:r>
    </w:p>
    <w:p>
      <w:pPr>
        <w:pStyle w:val="Normal"/>
        <w:jc w:val="both"/>
        <w:rPr/>
      </w:pPr>
      <w:r>
        <w:rPr/>
        <w:t>E-mail: vanessaft_tietz@yahoo.com.b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-) Objetivo Profissional: </w:t>
      </w:r>
      <w:r>
        <w:rPr/>
        <w:t>estágio em Escritório de Advocacia no período da tarde, a fim de conciliar e agregar aos estudos, experiência jurídica e aprendizado prá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-) Formação:</w:t>
      </w:r>
    </w:p>
    <w:p>
      <w:pPr>
        <w:pStyle w:val="Normal"/>
        <w:jc w:val="both"/>
        <w:rPr/>
      </w:pPr>
      <w:r>
        <w:rPr/>
        <w:t xml:space="preserve">Ensino Superior: </w:t>
      </w:r>
    </w:p>
    <w:p>
      <w:pPr>
        <w:pStyle w:val="Normal"/>
        <w:jc w:val="both"/>
        <w:rPr/>
      </w:pPr>
      <w:r>
        <w:rPr/>
        <w:t>-Universidade Metodista de Piracicaba - Ingressando no 8º semestre da Faculdade de Direito. Participação em Palestras, Mostras Acadêmicas e Semana de Direito da UNIM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XII Curso Internacional de Direito Ambiental da UNIMEP, de 3 a 5 de novembro de 2014 (9 horas), ministrado pela Professora Dra. Rebecca Purdom, docente da Vermont Law School (EUA), sob coordenação do Professor Dr. Paulo Affonso Leme Mach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Ministério Público Federal - PRR - 3</w:t>
      </w:r>
      <w:r>
        <w:rPr>
          <w:vertAlign w:val="superscript"/>
        </w:rPr>
        <w:t xml:space="preserve">a </w:t>
      </w:r>
      <w:r>
        <w:rPr/>
        <w:t>Região: “Seminário Internacional Água, Informação, Participação, Controle Social e a Crise: Soluções e Alternativas” em 06 de novembro de 2014 (8 hora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Formada em Administração pela Faculdade Salesiana Dom Bosco Piracicaba, conclusão em dezembro de 2010. Participando também nesta instituição do Curso de Extensão em Finanças e Investimentos Pessoais (duração: 48h - concluído em agosto de 2007) e Curso de Extensão em Liderança: “Como se tornar líder - liderança, motivação e tomada de decisão gerencial” (duração: 32h - concluído em junho de 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Curso de Formação de Auditor Interno da norma SA8000:2008, Sistema de Gestão e Responsabilidade Social, ministrada por Paulo Silveira Ivo, Granvile Consultoria em 17 e 18 de maio de 2010 (16 horas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Ensino Médio: Colégio Salesiano Dom Bosco Cidade Alta Piracicaba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-) Conhecimentos:</w:t>
      </w:r>
    </w:p>
    <w:p>
      <w:pPr>
        <w:pStyle w:val="Normal"/>
        <w:jc w:val="both"/>
        <w:rPr/>
      </w:pPr>
      <w:r>
        <w:rPr/>
        <w:t xml:space="preserve">Informática: Office (Word, Excel, Power Point), Internet. </w:t>
      </w:r>
    </w:p>
    <w:p>
      <w:pPr>
        <w:pStyle w:val="Normal"/>
        <w:jc w:val="both"/>
        <w:rPr/>
      </w:pPr>
      <w:r>
        <w:rPr/>
        <w:t>Inglês bás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-) Experiência Profissional: </w:t>
      </w:r>
    </w:p>
    <w:p>
      <w:pPr>
        <w:pStyle w:val="Normal"/>
        <w:jc w:val="both"/>
        <w:rPr/>
      </w:pPr>
      <w:r>
        <w:rPr/>
        <w:t>- Administradora na empresa Tietz Extração e Comércio de Minérios Ltda, desde 01 de agosto de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anco Bradesco Prime Piracicaba de 15/12/2010 a 22/1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stagiária na área de Qualidade da ArcelorMittal Piracicaba de 14/09/2009 a 22/11/2010 atuando na manutenção das auditorias internas e externas, confecção de relatórios e apresentações,  controle de documentos (responsável por toda a documentação da área da Qualidade), controle de normas nacionais e internacionais, organização do sistema de sugestões aberto a todos os empregados para apresentação de projetos de melhoria,  integração para os novos funcionários a respeito do Sistema Integrado de Gestão, projetos 5S e Coleta Seletiva, dentre outras ativ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stagiária na Revista Scientia Agrícola - USP/ESALQ - Piracicaba, no período de 23/07/07 a 29/11/08, atuando na revisão do inglês de artigos que seriam publicados, controle de pagamentos de assinaturas, taxas de publicação e no atendimento ao pú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-) Informações Adicionais:</w:t>
      </w:r>
    </w:p>
    <w:p>
      <w:pPr>
        <w:pStyle w:val="Normal"/>
        <w:jc w:val="both"/>
        <w:rPr/>
      </w:pPr>
      <w:r>
        <w:rPr/>
        <w:t>Facilidade de aprendizagem, concentração, organização, extremamente comunicativa e proativa, ótimo relacionamento interpessoal, total responsabilidade e comprometimento pelas atividades atribuídas e capacidade de desenvolver um ótimo trabalho em equipe.</w:t>
      </w:r>
    </w:p>
    <w:p>
      <w:pPr>
        <w:pStyle w:val="Heading2"/>
        <w:ind w:left="-147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55" w:hanging="0"/>
      <w:outlineLvl w:val="1"/>
    </w:pPr>
    <w:rPr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9:04:00Z</dcterms:created>
  <dc:creator>Windows</dc:creator>
  <dc:description/>
  <dc:language>en-US</dc:language>
  <cp:lastModifiedBy>User</cp:lastModifiedBy>
  <cp:lastPrinted>2009-03-02T14:09:00Z</cp:lastPrinted>
  <dcterms:modified xsi:type="dcterms:W3CDTF">2015-07-07T22:26:00Z</dcterms:modified>
  <cp:revision>9</cp:revision>
  <dc:subject/>
  <dc:title>Vanessa Fernanda Tietz</dc:title>
</cp:coreProperties>
</file>